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ARMA 79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70401055,   400507,   667212-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Corrosie-inhibi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Poly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vaar voor thermische verbranding - contact met heet product kan thermische brandwond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Bij opwarming komen dampen en rook vrij die irriterend kunnen zijn voor de ademhalingswe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Glycolethe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Confidential</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EL</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 poly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90-5</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53-8</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3 H31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3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Vertrouwelijke polyamin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Polymer</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Corr. 1B H314,</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Glycolether</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Confidential</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OEL</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Vertrouwelijk polyamin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90-5</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53-8</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0/22, T;R24, C;R34, N;R51/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Vertrouwelijke polyamin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Polymer</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C;R34, Xi;R4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  Indien heet product op de huid terechtkomt, het gesmolten product zo snel mogelijk met water afkoelen.  Laat vervolgens door een arts het resterende product verwijderen en de brandwonden behan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instens 15 minuten met veel water spoelen.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Jeuk en uitslag door allergische huidrea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Wasdampen, Koolstofoxydes, Amin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0ºC  (410°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  De vloeistof afschrapen indien te viskeus om te pompen en  verzamel het in een geschikte container voor afvo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Contact met de huid vermijden. Bij opwarming komen dampen en rook vrij die irriterend kunnen zijn voor de ademhalingsweg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Wasdampe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Rook.</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2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CGI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Een doeltreffende ventilatie voorzien om de blootstellingsgrenzen niet te overschrij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bestendige handschoenen worden aanbevolen.  Als het product heet is, worden thermisch beschermende, chemicaliënbestendige  handschoenen aanbevolen.  Als contact met de onderarmen mogelijk is, draag dan handschoenen met een extra lange schacht.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et het product mogelijk is, worden een veiligheidsbril en een gelaatsscherm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 en oliebestendige kledij wordt aanbevolen.  Indien het product warm is, worden een hitte- en chemicaliënbestendige schort en lange mouwen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0ºC  (410°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NB bij 40°C]  |  23.2 cSt  (23.2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Niet bepaald.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Hoge temperaturen of mechanische inwerking kunnen dampen en nevels vormen die irriterend zijn voor ogen, neus, keel en lon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Bevat een stof die huidallergeen ka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oge temperaturen of mechanische inwerking kunnen dampen, nevels of rook vormen die irriterend kunnen zijn voor ogen en ademhalingswegen.  Een of meerdere bestanddelen die zijn geclassificeerd als zijnde een voor de huid sensibilis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KECI</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0; Schadelijk bij 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4; Vergiftig bij aanraking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4; Veroorzaakt brandwo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3 H311: Giftig bij contact met de huid; Acute dermale toxiciteit,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Corr. 1B H314: Veroorzaakt ernstige brandwonden en oogletsel; Huidcorrosie/-irritatie, Cat 1B</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32: Schadelijk bij inademing; Acute toxiciteit bij inademing, C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1</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H</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0611XNL  (100911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ARMA 798</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4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